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44034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924562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741000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51093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076904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01902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