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94962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64405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55584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48290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64140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47480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