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93266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24059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4165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25532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95632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603495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