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39970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53123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60369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1065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86943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93249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