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4728196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6797309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7221277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2732855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5427564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2465864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