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452862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439754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680923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061221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310234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175409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