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91759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753836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142980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54888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18330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65133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