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62010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90318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1355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38415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958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22417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