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8029100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7104264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543975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2184189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0882379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3398385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