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45192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24041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3947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42900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83353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08189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