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9856807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725544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797944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2924882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9981846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254026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