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40269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89291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98859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82702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28493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30077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