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21340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49706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29044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17141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78755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03887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