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0862627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4168007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5224313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3229398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9290867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8718456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