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3627198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2768207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7629028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1104350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1704544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7850157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