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8840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961626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13490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86707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53727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285340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