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675243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29061727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810203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870412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2543501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8053800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