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032891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567759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220930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25457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333573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296436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