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5526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84848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80491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61893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89848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44217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