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70160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72963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0545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774009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35774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562999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