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3286086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886203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3107433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2574662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4102418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3839360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