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48644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10660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2641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3534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63331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64838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