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297031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09342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63768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72587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89919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82173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