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5745756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7761415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546783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755021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375737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9769226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