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4531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78102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18996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72168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79735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991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