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908083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28575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850398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23311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911158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578972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