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143318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337136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37352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264433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400561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32045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