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40361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48012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02159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01847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20821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19490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