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2930978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0599571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8319999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1352767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5898822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4490286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