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99673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21050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482554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63778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94636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8808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