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07828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27320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479971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577096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02961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451056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