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94831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93911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82169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959665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76017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46314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