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740847779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02419399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653141541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608338432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367558593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146735926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