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933993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80738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239737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785700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78271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25667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