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46523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17016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3992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74909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42411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11869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