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3985916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6553038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7700620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5836379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559444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4030513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