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9201090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56818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35315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811004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3836542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017023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