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484932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904700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117860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686310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098869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97190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