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80568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77368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786667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027058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28037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555746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