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03397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16132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66882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72467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589885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163365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