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047530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40154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56070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14872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043977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87736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