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83503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37793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44530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11876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02669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92481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