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40388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70875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9154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442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7764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3039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