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0693150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2116624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9392424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6999183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1630254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7856195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