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8532367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2132519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4693403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0510395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3954447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456869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