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6651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32490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33526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11573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80257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22998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