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465114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675657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702926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262681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27824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110365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