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4587024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8489155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3319899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5727834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7022848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8010927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