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07982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33892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90208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66985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88347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9074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