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42270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533914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16498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3116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61826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00853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