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09713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2813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96251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12605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3514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23282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