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32606075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33460849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750391180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808498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28302909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27989357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