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55352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30063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86658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39436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14306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08819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