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972095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03699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906495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22880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6238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75267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