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80377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72879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50619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8409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64603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59495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